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1540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049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352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573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460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055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60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897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113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803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785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314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591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681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357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533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62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