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367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414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728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99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939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84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635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50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0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204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99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9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61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