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1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102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69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62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5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5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737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83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47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006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99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282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07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68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2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