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60825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14453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54233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61005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9111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96550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2540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48751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45974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35377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8038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85337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62142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77276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46226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20551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34448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