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42211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5876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90241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48772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17833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12243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93500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20056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56301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98330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7879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82427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73621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