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64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252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082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725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258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29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31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82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12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050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57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757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56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90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942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