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439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32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04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115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080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23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93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8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48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97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32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32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93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05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96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82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7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