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6190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568884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960566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433887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955981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118613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586074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430183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552555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339771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97374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65742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47074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