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23741696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61118840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