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7043718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5205702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