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5926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1554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4352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