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59060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87136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19907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