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763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6630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3227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