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How to Use libsx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sx is pretty simple.  At the minimum, you #include "libsx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with libsx.a.  To actually have X windows pop open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o get everything started, you should call OpenDispl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penDisplay() returns a non-zero value, it's ok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Display() creates what will eventually be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fter calling OpenDisplay(), you can go on to create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idgets with the MakeXXX() calls.  You can lay them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o SetWidgetP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When you are done creating the user interfac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Display().  This causes the window and component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to be displayed on the workst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call ShowDisplay(), the user can _NOT_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, and drawing into drawing areas has _NO_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) If you need to, you can call any of the col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such as GetStandardColors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Finally, once the window is displayed and you've do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s you wish, you must then call MainLoop(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ll MainLoop(), events get processed as they com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allback functions are call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alling MainLoop(), the correct way for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is to have one of your callback routines call exit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(like after the user clicks on a "Quit"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 There is a predefined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Procedure(Widget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called each time the user presses the "Delet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t of the window bar. Its default action is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window, and to exit the application if tha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iginal main window. You can redefine it to d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ike before closing (or to prevent the window being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do.  Even though that may look like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t's really pretty simple in practice.  For example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 program with lib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bsx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Label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o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it's one more line than a standard printf() type of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program, but it's not all that b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 programs are nice, but you don't tend to write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Real applications need to be able to do much mor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"real" programs aren't all that bad in libs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program that opens a window with a quit butt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rea that you could use to draw whatever graphics you wan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bsx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uit(Widget w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_stuff(Widget w, int width, int height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rawAre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Line(0,0, width, height);   /* just draw a diagonal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c = OpenDisplay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rgc == 0)                   /* woops, couldn't get sta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[0] = MakeButton("Quit", qui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[1] = MakeDrawArea(300,300, draw_stuff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idgetPos(w[1], PLACE_UNDER, w[0], NO_CARE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tandardColo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oop();   /* off we go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one would redefine the CloseProcedure to mak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rther stuff befor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Procedure(Widget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(w == GetTopWidget(a_widget_in_the_main_window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Main window closed by us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Auxilliary window closed by us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urrentWindow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Window(); /* This actually closes the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on't include exit(0) or CloseWindow() if you want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from clo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bove is the basic skeleton for a libsx progra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ones.  First you open the display with OpenDispl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build your interface by creating a bunch of widge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XX() calls.  Next you layout the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s of the widgets to each other.  Then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nts or colors you may need, and finally you just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bsx, your callback functions are where all the real work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ve has two callback functions, quit() and draw_stuf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ied to events that happen in the interface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on the "Quit" button, your quit() function is call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a gets resized or needs to be redrawn, your draw_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process of creating the interface would get sepa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unction that is easy to modify (instead of clutte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).   However, the basic outline is the same as abov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ifference with more complicated interfaces is that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more calls to the MakeXXX() functions and they 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xtra void pointer argument in the callb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examples, take a look at the provid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able examples of varying complexit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nd modify as you like.  Each of the demo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a certain group of features, so take a look at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one that most closely matches what you want to do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fro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Giampa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@sg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