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28194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2819471"/>
      <w:bookmarkStart w:id="1" w:name="__Fieldmark__0_28228194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