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953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953200"/>
      <w:bookmarkStart w:id="1" w:name="__Fieldmark__0_1665953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