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75006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6554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06686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41121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