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7954110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1351848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