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14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13839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7368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9443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