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563797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6379708"/>
      <w:bookmarkStart w:id="1" w:name="__Fieldmark__0_33563797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