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3651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69869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2998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70730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