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7171805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2701091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6665699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6836150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