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00041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0004144"/>
      <w:bookmarkStart w:id="1" w:name="__Fieldmark__0_27100041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