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010496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5537192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955643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420406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