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76896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72948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9304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09059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