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06493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5585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9505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99650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