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1489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7418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0383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8940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