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619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742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688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341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