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10124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97552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52008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