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1460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6738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061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613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