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5890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8763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13731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89721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