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9133783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205340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2730716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356938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