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209635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700584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