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22925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46602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3513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89745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