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993131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699717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399045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857115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