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67068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3033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18880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90154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