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66700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149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71212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2534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