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63176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35945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