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65452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49738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19134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22918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