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0961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50728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6215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0392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