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563993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357840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