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49496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292848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029761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6184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86067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25153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22437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