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38342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49148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68802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