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715013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7204950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2095045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6186622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