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1651576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2279042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1272982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4841229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3766108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8587854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4327581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