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35120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17460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5920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