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138864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56119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493525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036426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