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62595601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34178032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36125810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80937801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04264281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05117747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33385131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