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453036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393989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999506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940692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