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723950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791476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256038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3299433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205681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4562466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823841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